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1724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24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11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Приједлога закона о измјенама и допунама  Закона о рибарству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Пет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24. новемб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Приједлог  закона о измјенама и допунама Закона о рибарств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Огњен Жмирић, Споменко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Милорад Стјепановић, 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 </w:t>
      </w:r>
      <w:r>
        <w:rPr>
          <w:rFonts w:cs="Cambria" w:ascii="Cambria" w:hAnsi="Cambria"/>
          <w:sz w:val="22"/>
          <w:szCs w:val="22"/>
          <w:lang w:val="sr-CS"/>
        </w:rPr>
        <w:t>Един Рамић, Мирослав Вујичић</w:t>
      </w:r>
      <w:r>
        <w:rPr>
          <w:rFonts w:cs="Cambria" w:ascii="Cambria" w:hAnsi="Cambria"/>
          <w:sz w:val="22"/>
          <w:szCs w:val="22"/>
          <w:lang w:val="sr-BA"/>
        </w:rPr>
        <w:t>, Томица Стојановић 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Приједлога закона о измјенама и допунама Закона о рибарств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о је Зоран Малетић, помоћник министра за пољопривреду, прехрамбену индустрију и рурални развој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 xml:space="preserve">Приједлог  закона о измјенама и допунама Закона о рибарству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евет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 xml:space="preserve">Обрен Марковић,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lang w:val="sr-Latn-BA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21-11-24T08:43:00Z</cp:lastPrinted>
  <dcterms:modified xsi:type="dcterms:W3CDTF">2021-11-25T08:14:00Z</dcterms:modified>
  <cp:revision>92</cp:revision>
  <dc:subject/>
  <dc:title>Датум, 10</dc:title>
</cp:coreProperties>
</file>